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ypes of Govern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nswer the following questions on a separate sheet of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UTOC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1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1 advant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1 disadvant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1 example of how this is avoided in U.S. govern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LIGAR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1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1 advant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1 disadvant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1 example of how this is avoided in U.S. govern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MOC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1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1 advant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1 disadvant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1 example of this at work in U.S. govern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y do you think the U.S. has a representative rather than a direct democra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re there any parts of U.S. government that you think should be more like somewhere else?  Give one example of what should or shouldn’t be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reate a Venn diagram comparing the U.S. republic to the British parliamentary syst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0:09:00Z</dcterms:created>
  <dc:creator>L-Net</dc:creator>
  <dc:description/>
  <cp:keywords/>
  <dc:language>en-US</dc:language>
  <cp:lastModifiedBy>L-Net</cp:lastModifiedBy>
  <dcterms:modified xsi:type="dcterms:W3CDTF">2010-09-01T12:22:00Z</dcterms:modified>
  <cp:revision>2</cp:revision>
  <dc:subject/>
  <dc:title>Name_________________</dc:title>
</cp:coreProperties>
</file>